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4786104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________</w:t>
      </w:r>
      <w:r>
        <w:rPr>
          <w:b/>
          <w:bCs/>
          <w:sz w:val="27"/>
          <w:szCs w:val="27"/>
        </w:rPr>
        <w:t>2024                                                                                         №_____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58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продовження Головному управлінню Національної поліції в Київській області договору оренд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нежитлового приміщення, що розташоване за адресою: вул. Нове Шосе, 3, м. Буча, Київська область</w:t>
            </w:r>
          </w:p>
        </w:tc>
        <w:tc>
          <w:tcPr>
            <w:tcW w:w="43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  <w:sz w:val="25"/>
          <w:szCs w:val="25"/>
        </w:rPr>
      </w:pPr>
      <w:r>
        <w:rPr>
          <w:sz w:val="25"/>
          <w:szCs w:val="25"/>
        </w:rPr>
        <w:t xml:space="preserve">Враховуючи необхідність продовження договору оренди нежитлового приміщення, загальною площею 210,6 кв.м., яке розташоване за адресою: Київська обл., м. Буча, вулиця Нове Шосе, 3, що є комунальною власністю Бучанської міської територіальної громади, враховуючи рішення Бучанської міської ради №981-11-VIIІ від 29.04.2021 р. «Про затвердження Переліку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», беручи до уваги, що Головне управління Національної поліції в Київській області, відповідно до ст. 15 Закону України «Про оренду державного та комунального майна» має право на отримання в оренду державного та комунального майна без проведення аукціону, відповідно до 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  <w:sz w:val="25"/>
          <w:szCs w:val="25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Продовжити </w:t>
      </w:r>
      <w:r>
        <w:rPr>
          <w:sz w:val="26"/>
          <w:szCs w:val="26"/>
        </w:rPr>
        <w:t xml:space="preserve">Головному управлінню Національної поліції в Київській області </w:t>
      </w:r>
      <w:r>
        <w:rPr>
          <w:sz w:val="25"/>
          <w:szCs w:val="25"/>
        </w:rPr>
        <w:t>договір оренди приміщення комунальної власності Бучанської міської територіальної громади, загальною площею 210,6 кв. м, що розташоване за адресою: вул. Нове Шосе, 3, м. Буча, терміном на 1 (один) рік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Балансоутримувачу укласти договір оренди нерухомого майна комунальної власності Бучанської міської територіальної громади, визначеного в п. 1 цього рішення,</w:t>
      </w:r>
      <w:r>
        <w:rPr>
          <w:sz w:val="25"/>
          <w:szCs w:val="25"/>
        </w:rPr>
        <w:t xml:space="preserve"> терміном на 1 (один) рік, з орендною платою 1 (одна) грн в рі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3-09-19T11:22:00Z</cp:lastPrinted>
  <dcterms:modified xsi:type="dcterms:W3CDTF">2024-10-31T09:00:00Z</dcterms:modified>
  <cp:revision>32</cp:revision>
  <dc:subject/>
  <dc:title>ПРОЕКТ</dc:title>
</cp:coreProperties>
</file>